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PRA DELLE LAME - CAPOLUOGO </w:t>
      </w:r>
      <w:r>
        <w:rPr>
          <w:rFonts w:cs="Arial" w:ascii="Arial" w:hAnsi="Arial"/>
          <w:sz w:val="22"/>
        </w:rPr>
        <w:t xml:space="preserve">Denom.: </w:t>
      </w:r>
      <w:r>
        <w:rPr>
          <w:rFonts w:cs="Arial" w:ascii="Arial" w:hAnsi="Arial"/>
          <w:b/>
          <w:bCs/>
          <w:sz w:val="22"/>
        </w:rPr>
        <w:t xml:space="preserve">RN 5  </w:t>
      </w:r>
      <w:r>
        <w:rPr>
          <w:rFonts w:cs="Arial" w:ascii="Arial" w:hAnsi="Arial"/>
          <w:sz w:val="22"/>
        </w:rPr>
        <w:tab/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8.320</w:t>
        <w:tab/>
        <w:t xml:space="preserve">  S.F. mq         -     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027505183"/>
      <w:bookmarkStart w:id="1" w:name="__Fieldmark__0_2027505183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    0,30</w:t>
        <w:tab/>
        <w:t xml:space="preserve">  I.F. mc/mq     -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027505183"/>
      <w:bookmarkStart w:id="3" w:name="__Fieldmark__1_2027505183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027505183"/>
      <w:bookmarkStart w:id="5" w:name="__Fieldmark__2_2027505183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027505183"/>
      <w:bookmarkStart w:id="7" w:name="__Fieldmark__3_2027505183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027505183"/>
      <w:bookmarkStart w:id="9" w:name="__Fieldmark__4_2027505183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28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 28          Dichiarazione di inizio Attività </w:t>
        <w:tab/>
        <w:t xml:space="preserve">       (2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027505183"/>
      <w:bookmarkStart w:id="11" w:name="__Fieldmark__5_2027505183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  (2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027505183"/>
      <w:bookmarkStart w:id="13" w:name="__Fieldmark__6_2027505183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(1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027505183"/>
      <w:bookmarkStart w:id="15" w:name="__Fieldmark__7_2027505183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(4) </w:t>
      </w:r>
    </w:p>
    <w:p>
      <w:pPr>
        <w:pStyle w:val="Normal"/>
        <w:rPr/>
      </w:pPr>
      <w:r>
        <w:rPr>
          <w:rFonts w:cs="Arial" w:ascii="Arial" w:hAnsi="Arial"/>
          <w:sz w:val="22"/>
        </w:rPr>
        <w:t>Calcolato su C.I.T.  &gt;2000</w:t>
        <w:tab/>
        <w:t xml:space="preserve">   </w:t>
      </w:r>
      <w:r>
        <w:rPr>
          <w:rFonts w:cs="Arial" w:ascii="Arial" w:hAnsi="Arial"/>
          <w:sz w:val="22"/>
          <w:lang w:val="de-DE"/>
        </w:rPr>
        <w:t>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700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(3)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027505183"/>
      <w:bookmarkStart w:id="17" w:name="__Fieldmark__8_2027505183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027505183"/>
      <w:bookmarkStart w:id="19" w:name="__Fieldmark__9_2027505183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027505183"/>
      <w:bookmarkStart w:id="21" w:name="__Fieldmark__10_2027505183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027505183"/>
      <w:bookmarkStart w:id="23" w:name="__Fieldmark__11_2027505183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027505183"/>
      <w:bookmarkStart w:id="25" w:name="__Fieldmark__12_2027505183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027505183"/>
      <w:bookmarkStart w:id="27" w:name="__Fieldmark__13_2027505183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027505183"/>
      <w:bookmarkStart w:id="29" w:name="__Fieldmark__14_2027505183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027505183"/>
      <w:bookmarkStart w:id="31" w:name="__Fieldmark__15_2027505183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027505183"/>
      <w:bookmarkStart w:id="33" w:name="__Fieldmark__16_2027505183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027505183"/>
      <w:bookmarkStart w:id="35" w:name="__Fieldmark__17_2027505183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027505183"/>
      <w:bookmarkStart w:id="37" w:name="__Fieldmark__18_2027505183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027505183"/>
      <w:bookmarkStart w:id="39" w:name="__Fieldmark__19_2027505183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027505183"/>
      <w:bookmarkStart w:id="41" w:name="__Fieldmark__20_2027505183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027505183"/>
      <w:bookmarkStart w:id="43" w:name="__Fieldmark__21_2027505183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027505183"/>
      <w:bookmarkStart w:id="45" w:name="__Fieldmark__22_2027505183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027505183"/>
      <w:bookmarkStart w:id="47" w:name="__Fieldmark__23_2027505183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027505183"/>
      <w:bookmarkStart w:id="49" w:name="__Fieldmark__24_2027505183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027505183"/>
      <w:bookmarkStart w:id="51" w:name="__Fieldmark__25_2027505183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027505183"/>
      <w:bookmarkStart w:id="53" w:name="__Fieldmark__26_2027505183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027505183"/>
      <w:bookmarkStart w:id="55" w:name="__Fieldmark__27_2027505183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027505183"/>
      <w:bookmarkStart w:id="57" w:name="__Fieldmark__28_2027505183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027505183"/>
      <w:bookmarkStart w:id="59" w:name="__Fieldmark__29_2027505183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027505183"/>
      <w:bookmarkStart w:id="61" w:name="__Fieldmark__30_2027505183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027505183"/>
      <w:bookmarkStart w:id="63" w:name="__Fieldmark__31_2027505183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027505183"/>
      <w:bookmarkStart w:id="65" w:name="__Fieldmark__32_2027505183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027505183"/>
      <w:bookmarkStart w:id="67" w:name="__Fieldmark__33_2027505183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027505183"/>
      <w:bookmarkStart w:id="69" w:name="__Fieldmark__34_2027505183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027505183"/>
      <w:bookmarkStart w:id="71" w:name="__Fieldmark__35_2027505183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027505183"/>
      <w:bookmarkStart w:id="73" w:name="__Fieldmark__36_2027505183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027505183"/>
      <w:bookmarkStart w:id="75" w:name="__Fieldmark__37_2027505183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027505183"/>
      <w:bookmarkStart w:id="77" w:name="__Fieldmark__38_2027505183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027505183"/>
      <w:bookmarkStart w:id="79" w:name="__Fieldmark__39_2027505183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027505183"/>
      <w:bookmarkStart w:id="81" w:name="__Fieldmark__40_2027505183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027505183"/>
      <w:bookmarkStart w:id="83" w:name="__Fieldmark__41_2027505183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027505183"/>
      <w:bookmarkStart w:id="85" w:name="__Fieldmark__42_2027505183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027505183"/>
      <w:bookmarkStart w:id="87" w:name="__Fieldmark__43_2027505183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027505183"/>
      <w:bookmarkStart w:id="89" w:name="__Fieldmark__44_2027505183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027505183"/>
      <w:bookmarkStart w:id="91" w:name="__Fieldmark__45_2027505183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2027505183"/>
      <w:bookmarkStart w:id="93" w:name="__Fieldmark__46_2027505183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2027505183"/>
      <w:bookmarkStart w:id="95" w:name="__Fieldmark__47_2027505183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2027505183"/>
      <w:bookmarkStart w:id="97" w:name="__Fieldmark__48_2027505183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2027505183"/>
      <w:bookmarkStart w:id="99" w:name="__Fieldmark__49_2027505183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2027505183"/>
      <w:bookmarkStart w:id="101" w:name="__Fieldmark__50_2027505183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2027505183"/>
      <w:bookmarkStart w:id="103" w:name="__Fieldmark__51_2027505183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2027505183"/>
      <w:bookmarkStart w:id="105" w:name="__Fieldmark__52_2027505183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2027505183"/>
      <w:bookmarkStart w:id="107" w:name="__Fieldmark__53_2027505183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2027505183"/>
      <w:bookmarkStart w:id="109" w:name="__Fieldmark__54_2027505183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2027505183"/>
      <w:bookmarkStart w:id="111" w:name="__Fieldmark__55_2027505183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>
          <w:sz w:val="20"/>
        </w:rPr>
      </w:pPr>
      <w:r>
        <w:rPr>
          <w:rFonts w:eastAsia="Arial"/>
        </w:rPr>
        <w:t xml:space="preserve">                                                       </w:t>
      </w:r>
      <w:r>
        <w:rPr/>
        <w:t xml:space="preserve">PRESCRIZIONI SPECIFICHE     </w:t>
      </w:r>
      <w:r>
        <w:rPr>
          <w:b w:val="false"/>
          <w:bCs w:val="false"/>
          <w:sz w:val="20"/>
        </w:rPr>
        <w:t>– Prescrizioni specifiche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Estensione minima del P.E.C. pari al 80% dell’intera superficie territoriale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olo per gli interventi da effettuarsi a P.E.C. esaurito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Dismissione obbligatoria di area a servizi pubblici in misura di 700 mq. La stessa area potrà essere monetizzata, previo concordamento con l’Amministrazione Comunale, fino ad u massimo del 50% del valore dell’area da dismettere.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96012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5.6pt" to="512.95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Si confronti la normativa prescritta dalla relazione geologica sulle aree interessate da nuovi insediamenti e viabilità (tavola n°43) e lo specifico studio geologico preliminare sulla stessa area denominata “Prà delle lame”.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6:12:00Z</dcterms:created>
  <dc:creator>Fabio</dc:creator>
  <dc:description/>
  <dc:language>en-US</dc:language>
  <cp:lastModifiedBy>Fabio</cp:lastModifiedBy>
  <cp:lastPrinted>2004-10-01T09:46:00Z</cp:lastPrinted>
  <dcterms:modified xsi:type="dcterms:W3CDTF">2005-02-21T12:08:00Z</dcterms:modified>
  <cp:revision>3</cp:revision>
  <dc:subject/>
  <dc:title>PIANO REGOLATORE GENERALE</dc:title>
</cp:coreProperties>
</file>